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IMU-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IMU-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is on a 100km straight road. Recent growth in dairying has led to an increase in milk tankers passing the school. Speed issue past the school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Term 3, 07-Safety Audit conducted by SDC, RSC, RS Facilitator and a PEO.</w:t>
            </w:r>
            <w:r>
              <w:rPr>
                <w:rFonts w:cs="Arial" w:ascii="Arial" w:hAnsi="Arial"/>
                <w:bCs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e BOT have recently repainted the car park to display angle parking and a designated bus zone.</w:t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driveway into the school grounds is accessed any time of the day by staff and visitor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</w:rPr>
              <w:t>Audit highlighted a need to increase signage, highlighting that there is a school zon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tallation of flashing school zone lights-currently in operation in 5 Southland school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ffic to travel at a safe speed past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T to continue to be proactive in Road Safety initiativ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Increase signage at beginning of driveway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pport and collaboration from Southland District Council and Road Safety Southland for signage and lighting option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ek support from Police to enforcement of speed regula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tallation of ligh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rease in signag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eater community awareness of a school zon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ffic travels safely past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Term 3, 07 Speed Trailer delivered to the school for use over a week. to gather d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re options with the Police, RSC and SDC to address speeding issues on road in front of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RS Fac and RSC in continuous contact re the speed issue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rease signage surrounding the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Staff approach with BOT and Facilitat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-ASA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et with Police, RSC  and SDC engineer to discuss engineering and enforcement solutions, refer to Safety audit conducted October 2007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Emailed info to 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418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hasis is already on planned practical and measurable activities for Road safety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ff feel challenged by a crowded timetable 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ams plan together, which leads to consistency and coverag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2007: Staff collaboratively wrote the vision and action plan and conducted the snapshot survey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ad safety education is built into a 2 year planning cycle. Each term to have Road safety focus-with outcomes that are measurabl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ad Safety becomes a context for an Inquiry-supported by IC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inue, and increase the practical component using resources form community, such as Speed trailer from RSC or bikes from Blue-Light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rticipate in Nationwide initiatives such as BIKE-WISE week and Feet First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RS Fac enrolled school in Feet first for 200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Whole staff to prepare a 2 year Long-Term plan, using the RoadSense matrix and the ‘ages and stages’ child development sec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engthen links with PEO’s, RSC, Sport Southland, Cycle Southland, and RS Facilitator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Online site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</w:rPr>
              <w:t>Plan is collaboratively established, and auction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sessment activities are part of the 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ctical components continue to be planned by staff, and are appropriate for children’s ages and stages.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actical’s have meaningful outcom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Whole school participation in both nationwide events when appropriate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16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 2 year long term Road safety plan, based on the RoadSense matrix, and incorporating national events such as BIKEWISE and Feet Firs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rease staff awareness of RoadSense resources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2007-3 staff meeting delivered to staff by RS Fac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Term 2 and 4 new resources delivered to CT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hole staff to develop LTP with RS Facilitator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Term 2, 0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RS Fac met with CT to discuss support required for rest of 08, staff felt the need to wait till end of term 4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Term 4, 08-RS Fac will share a variety of Overview or Long-term plans with staff and CT. Aim to have one developed by the beginning of 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 1 20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(Delayed till beg of term 1 2009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cuss with Staff about the content, contexts, timing and outcomes of a road safety plan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Dec. 2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vertAlign w:val="superscript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 Term 4, 08-RS Fac booked to take planning mtg with staff to develop 09 units. 2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vertAlign w:val="superscript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 planning slot for the 4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T and RS Fac will include existing planning for events into Long-term plan to be completed by RS FAC term 1, 09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3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sts are worn to all off site ev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sistent risk management practices operate across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Ms forms are completed and approved by Senior management team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ff prepare ahead of event often with a site rec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sk management procedures remain at a consistently high standard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w staff are guided through the RAM proces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That all students wear high vis vests at all off site events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Reinforcement and awareness of policy and procedure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ll school trips are well managed and reflected upon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sistent risk management procedures continu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ff review current risk management policy and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that school procedures are followed, and reflected upon after even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y new staff are inducted in risk management proced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nior staff/BOT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staff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nior staf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T policy review cycl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-after even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w staff inducted on a need to know bas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k Management policy and procedures made available to each staff member-unpack at staff workshop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OTC events are timetabled well in advance. Senior staff mentor/guide new staff. Complete a ‘reccie’ of area (if possible) ahead of ev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rincipal, CT and RS Fac will include existing risk management planning for events into Long-term plan early term 1, 2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3"/>
        <w:gridCol w:w="3384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l students have been issued with a high vis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xpectation is that vests to be worn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ents in general display safe practices in the car par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sistent wearing of vests to and from school by all pupil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ents need to support the school in this expectation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 a teaching focus around high vis colours and reflector strip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fe pedestrian behaviours are demonstrated by both students and par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Term 1, 08 RS FAC modelled safe pedestrian behaviour with yr 4 cla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inforce school vest procedure through reward systems at assemblies and in school newsletters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nline sites, RSC info and Facilitator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Term 3, 08 shared wiki space with CT and asked for feed back on site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Safe and responsible behaviours are modelled in practical demonstrations by teacher and/or Facilitator, with P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liance of students wearing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nit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Students model and demonstrate safe and responsible practice around the car par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ents to support school procedure of all students wearing ves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ents display and model safe practices in the car par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staff and BO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tor to assist with procedure and contract writing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staff with PEO suppo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ginning of each term-Ongoing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 written ‘school vest’ procedure and distribute to school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 vest contract for families to abide by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ew reward system for compliant students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ekly reminders in newsletter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3"/>
        <w:gridCol w:w="3381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3878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is located on a busy straight rural road, surrounded by farm land. Many trucks, 4wds, ATV’s, cars tractors pass the school-often at high speed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accesses multiple agencies to support programmes and professional developm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te the Rimu district, via a pamphlet drop, to the road safety needs and issues in a school zon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Continue to use variety of community agencies to support and compliment programmes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 a specific school pamphlet. (Senior students in an Inquiry?) Facilitator to assis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SC to create a generic Southland wide ‘back to school’ broch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Facilitator to liaise with school and appropriate Road safety agencie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mphlet is developed and distributed at the beginning of the school year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a wide number of agenc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w an awareness of rural school zone, and its associated safety issues around i.e. speeding, high use of farm vehicle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e the possibility of flashing school warning ligh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ool accesses multiple agencies to support class room programmes, professional development and school wide initiative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.g. speed trailer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ents develop safe and responsible rural road practi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T, staff, facilitator and RSC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T approach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SC and SDC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tor, with the support of RSC and P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ff with PEO and Facilitat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ginning of year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AP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into LT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 remind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 generic  back to school pamphlet, with the assistance of the RSC, to distribute to local community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ek support from school community via a petition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tor to liaise with school and appropriate Road safety agenc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highlight w:val="green"/>
              </w:rPr>
              <w:t>RS Fac and RSC to liaise to create a generic pamphlet for Southland school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2"/>
        <w:gridCol w:w="3383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udents to wear hi vis ves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-50% of students travel by bus. (1 run)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t are dropped by car, with a handful of pupils cycling.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20"/>
              </w:rPr>
              <w:t>Participate in Nationwide initiatives such as BIKE-WISE week and Feet First.</w:t>
            </w:r>
            <w:r>
              <w:rPr>
                <w:rFonts w:cs="Arial" w:ascii="Arial" w:hAnsi="Arial"/>
                <w:sz w:val="20"/>
                <w:szCs w:val="20"/>
              </w:rPr>
              <w:t xml:space="preserve"> Support local events such as the Tour of Southlan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erm 4, 07 and 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chool visited by the travelling Sport Southland, RoadSense, Cycling Southland  and Police Road show-promoting cycling safety, and push play messages, ahead of the Tour of Southlan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 a behaviour reward system-vests and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 a seating plan for bus stud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y need a bus behaviour consent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m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courage safe and responsible cycling skill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ide safe storage and racks for bike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‘</w:t>
            </w:r>
            <w:r>
              <w:rPr>
                <w:rFonts w:cs="Arial" w:ascii="Arial" w:hAnsi="Arial"/>
                <w:bCs/>
                <w:sz w:val="20"/>
              </w:rPr>
              <w:t>License’ senior studen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Develop clear procedures and consent forms for cyclists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serve other school bus management plan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ck issues on bus-who what, why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aise with bus company to explain school bus procedur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ctice loading and unloading the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Staff with PEO/ RS Fac/Cycling Southland to provide practical learning opportunit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rease in positive behaviour on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liance in wearing ve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rease in safe and responsible cycling behaviour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l senior students to be licens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all students travel to and from school safely by: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eveloping a reward system for the wearing of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eveloping a bus behaviour contract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Encouraging safe and responsible cycling skills.</w:t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Parents displaying safe driving practices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hole school community, with support from Police,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SC,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DC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tor and other appropriate agenc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ve other school bus management plans. Track issues on bus-who what, why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aise with bus company to reinforce school bus procedure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ctice loading and unloading the bu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safe storage and racks for bikes. ‘License’ senior students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clear procedures and consent forms for cyclis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ue to distances, bus and car will remain the preferred modes of transpo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o grow an awareness in the school community, of sustainable and active transport networks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 in Nationwide active transport events, such as BIKE-WISE week and Feet Firs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local active transport events such as the Tour of Southland.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ild ‘sustainability and active transport’ concepts into an Inquiry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sletters to develop and encourage attitudinal chan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, RS Facilitator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O, RS Fac, Sport Southland, Cycling Southland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Help with planning an Inqui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munity support of schools sustainable and active transport initiativ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o grow an awareness in the school community, of sustainable and active transport network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school community, with Facilitator, and other agency support (when appropriat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e in Nationwide active transport events, such as BIKE-WISE week  and Feet Firs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port local active transport events such as the Tour of Southland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‘sustainability and active transport’ concepts into an Inquiry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3:46:00Z</dcterms:created>
  <dc:creator>Educating NZ</dc:creator>
  <dc:description/>
  <cp:keywords/>
  <dc:language>en-US</dc:language>
  <cp:lastModifiedBy>Educating NZ</cp:lastModifiedBy>
  <dcterms:modified xsi:type="dcterms:W3CDTF">2008-11-23T23:46:00Z</dcterms:modified>
  <cp:revision>2</cp:revision>
  <dc:subject/>
  <dc:title/>
</cp:coreProperties>
</file>